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rPr>
        <w:t xml:space="preserve">Course Number &amp; Title: </w:t>
      </w:r>
      <w:r>
        <w:rPr>
          <w:rFonts w:cs="Trebuchet MS;Trebuchet MS Bold" w:ascii="Trebuchet MS;Trebuchet MS Bold" w:hAnsi="Trebuchet MS;Trebuchet MS Bold"/>
          <w:b/>
          <w:sz w:val="20"/>
        </w:rPr>
        <w:t>Art 45B Beginning Potters wheel</w:t>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r>
      <w:r>
        <w:rPr>
          <w:rFonts w:cs="Trebuchet MS;Trebuchet MS Bold" w:ascii="Trebuchet MS;Trebuchet MS Bold" w:hAnsi="Trebuchet MS;Trebuchet MS Bold"/>
          <w:sz w:val="18"/>
          <w:u w:val="single"/>
        </w:rPr>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H2.</w:t>
        <w:tab/>
        <w:t xml:space="preserve">Deepen their knowledge of the human condition through systematic inquiry into consciousness, values, ideas, and ideals; </w:t>
      </w:r>
    </w:p>
    <w:p>
      <w:pPr>
        <w:pStyle w:val="Normal"/>
        <w:spacing w:lineRule="exact" w:line="200"/>
        <w:ind w:left="450" w:hanging="45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H3.</w:t>
        <w:tab/>
        <w:t>Develop appreciation for what is significant about human life and its creations;</w:t>
      </w:r>
    </w:p>
    <w:p>
      <w:pPr>
        <w:pStyle w:val="Normal"/>
        <w:spacing w:lineRule="exact" w:line="200"/>
        <w:ind w:left="450" w:hanging="45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H4.</w:t>
        <w:tab/>
        <w:t>Make reasoned judgments that reflect ethical and aesthetic human values;</w:t>
      </w:r>
    </w:p>
    <w:p>
      <w:pPr>
        <w:pStyle w:val="Normal"/>
        <w:spacing w:lineRule="exact" w:line="200"/>
        <w:ind w:left="450" w:hanging="45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rPr>
        <w:t>Course Number &amp; Title: Art 45B Beginning Potters wheel</w:t>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Matching course objective(s): </w:t>
            </w:r>
            <w:r>
              <w:rPr/>
              <w:t xml:space="preserve">During Art 45B, students will </w:t>
            </w:r>
            <w:r>
              <w:rPr>
                <w:rFonts w:cs="Trebuchet MS;Trebuchet MS Bold" w:ascii="Trebuchet MS;Trebuchet MS Bold" w:hAnsi="Trebuchet MS;Trebuchet MS Bold"/>
                <w:sz w:val="20"/>
              </w:rPr>
              <w:t>acquire knowledge and understanding of the material through wheel throwing methods demonstrated in class, and how to apply them in an artistic manor to their own work. Students will also get an introduction to the historical and cultural significance of the ceramic material.</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Matching course objective(s): </w:t>
            </w:r>
            <w:r>
              <w:rPr>
                <w:rFonts w:cs="Trebuchet MS;Trebuchet MS Bold" w:ascii="Trebuchet MS;Trebuchet MS Bold" w:hAnsi="Trebuchet MS;Trebuchet MS Bold"/>
                <w:sz w:val="20"/>
              </w:rPr>
              <w:t xml:space="preserve">Students enrolled in Art 45B deepen their knowledge of the human condition by exploring personal expression through potters’ wheel assignments given in class. </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Matching course objective(s):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sz w:val="20"/>
              </w:rPr>
              <w:t>Students enrolled in Art 45B develop appreciation for what is significant about human life and its creations by increasing students visual awareness of the world around them. Students in Art 45B are encouraged to reference forms and textures from the natural world, as well as look to their own cultural heritage for inspiration when creating both functional and decorative wares on the potters’ wheel.</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Matching course objective(s): Aesthetics can be defined as a critical reflection on art, culture, and nature. During Art 45B, students are encouraged to critically analyze their work before, during, and after construction. Students are encouraged to be critical of the various wheel thrown construction methods as well as visual concerns such as line-quality, form, surface, and glazing techniques that are demonstrated in clas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r>
              <w:rPr/>
              <w:t xml:space="preserve"> Students in Art 45B </w:t>
            </w:r>
            <w:r>
              <w:rPr>
                <w:rFonts w:cs="Trebuchet MS;Trebuchet MS Bold" w:ascii="Trebuchet MS;Trebuchet MS Bold" w:hAnsi="Trebuchet MS;Trebuchet MS Bold"/>
                <w:sz w:val="20"/>
              </w:rPr>
              <w:t xml:space="preserve">develop the ability to respond to artistic works created in class through discussions with the instructor, and the group critique process. Items discussed include form, surface treatment, craftsmanship, artistic references, and personal artistic expression. </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Matching course objective(s): </w:t>
            </w:r>
            <w:r>
              <w:rPr>
                <w:rFonts w:cs="Trebuchet MS;Trebuchet MS Bold" w:ascii="Trebuchet MS;Trebuchet MS Bold" w:hAnsi="Trebuchet MS;Trebuchet MS Bold"/>
                <w:sz w:val="20"/>
                <w:lang w:bidi="en-US"/>
              </w:rPr>
              <w:t>During Art 45B, students get an introduction to historical and contemporary ceramic art through slide lectures and presentations. Throughout history, artists have expressed their ideas through various mediums, and people have used clay for functional reasons and to communicate their ideas for over 30,000 year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Matching course objective(s):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lang w:bidi="en-US"/>
              </w:rPr>
            </w:pPr>
            <w:r>
              <w:rPr>
                <w:rFonts w:cs="Trebuchet MS;Trebuchet MS Bold" w:ascii="Trebuchet MS;Trebuchet MS Bold" w:hAnsi="Trebuchet MS;Trebuchet MS Bold"/>
                <w:sz w:val="20"/>
                <w:lang w:bidi="en-US"/>
              </w:rPr>
              <w:t>During Art 45B, students are encouraged to critically analyze their work before, during, and after construction. Students learn to self-evaluate wheel thrown ideas and techniques for each project taught in class. Visual concerns such as artistic expression, line-quality, form, surface, and glazing methods all apply to students thinking criticall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Matching course objective(s): </w:t>
            </w:r>
            <w:r>
              <w:rPr>
                <w:rFonts w:cs="Trebuchet MS;Trebuchet MS Bold" w:ascii="Trebuchet MS;Trebuchet MS Bold" w:hAnsi="Trebuchet MS;Trebuchet MS Bold"/>
                <w:sz w:val="20"/>
                <w:lang w:bidi="en-US"/>
              </w:rPr>
              <w:t>Students in Art 45B are required to participate in ceramic demonstrations and lectures, and apply skills and techniques learned to form simple to complex objects assigned in class. They are also required to participate in group and individual critiques to evaluate works in progress and finished pieces.</w:t>
            </w:r>
            <w:r>
              <w:rPr>
                <w:rFonts w:cs="Trebuchet MS;Trebuchet MS Bold" w:ascii="Trebuchet MS;Trebuchet MS Bold" w:hAnsi="Trebuchet MS;Trebuchet MS Bold"/>
                <w:b/>
                <w:sz w:val="20"/>
                <w:lang w:bidi="en-US"/>
              </w:rPr>
              <w:t xml:space="preserve">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 Students in Art 45B are required to test glazes at various thicknesses, and overlap one or more glazes to analyze surface quality and color, as well as applicability with their projects idea or concep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Requesting Faculty: Andy Ruble</w:t>
      </w:r>
      <w:r>
        <w:rPr>
          <w:rFonts w:cs="Trebuchet MS;Trebuchet MS Bold" w:ascii="Trebuchet MS;Trebuchet MS Bold" w:hAnsi="Trebuchet MS;Trebuchet MS Bold"/>
          <w:sz w:val="18"/>
          <w:u w:val="single"/>
        </w:rPr>
        <w:tab/>
        <w:tab/>
      </w:r>
      <w:r>
        <w:rPr>
          <w:rFonts w:cs="Trebuchet MS;Trebuchet MS Bold" w:ascii="Trebuchet MS;Trebuchet MS Bold" w:hAnsi="Trebuchet MS;Trebuchet MS Bold"/>
          <w:sz w:val="18"/>
        </w:rPr>
        <w:tab/>
        <w:t>Date:1/5/10</w:t>
      </w:r>
      <w:r>
        <w:rPr>
          <w:rFonts w:cs="Trebuchet MS;Trebuchet MS Bold" w:ascii="Trebuchet MS;Trebuchet MS Bold" w:hAnsi="Trebuchet MS;Trebuchet MS Bold"/>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22"/>
          <w:szCs w:val="22"/>
          <w:u w:val="single"/>
        </w:rPr>
        <w:t xml:space="preserve">REVIEW </w:t>
      </w:r>
      <w:r>
        <w:rPr>
          <w:rFonts w:cs="Trebuchet MS Bold" w:ascii="Trebuchet MS Bold" w:hAnsi="Trebuchet MS Bold"/>
          <w:b/>
          <w:bCs/>
          <w:sz w:val="22"/>
          <w:szCs w:val="22"/>
          <w:u w:val="single"/>
        </w:rPr>
        <w:t>COMMITTEE</w:t>
      </w:r>
      <w:r>
        <w:rPr>
          <w:rFonts w:cs="Trebuchet MS Bold" w:ascii="Trebuchet MS Bold" w:hAnsi="Trebuchet MS Bold"/>
          <w:b/>
          <w:bCs/>
          <w:sz w:val="22"/>
          <w:szCs w:val="22"/>
          <w:u w:val="single"/>
        </w:rPr>
        <w:t xml:space="preserve"> USE ONL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Joe Ragey, Sam Connell, Bernie Da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u w:val="single"/>
        </w:rPr>
      </w:pPr>
      <w:r>
        <w:rPr>
          <w:rFonts w:cs="Trebuchet MS Bold" w:ascii="Trebuchet MS Bold" w:hAnsi="Trebuchet MS Bold"/>
          <w:b/>
          <w:bCs/>
          <w:sz w:val="18"/>
          <w:szCs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t xml:space="preserve">The committee has reviewed and approved the above curriculum for HUMANITIES GENERAL EDUCATION. </w:t>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18"/>
          <w:szCs w:val="18"/>
        </w:rPr>
        <w:t>Approved: X</w:t>
      </w:r>
      <w:r>
        <w:rPr>
          <w:rFonts w:cs="Trebuchet MS Bold" w:ascii="Trebuchet MS Bold" w:hAnsi="Trebuchet MS Bold"/>
          <w:b/>
          <w:bCs/>
          <w:sz w:val="18"/>
          <w:szCs w:val="18"/>
          <w:u w:val="single"/>
        </w:rPr>
        <w:tab/>
      </w:r>
      <w:r>
        <w:rPr>
          <w:rFonts w:cs="Trebuchet MS Bold" w:ascii="Trebuchet MS Bold" w:hAnsi="Trebuchet MS Bold"/>
          <w:b/>
          <w:bCs/>
          <w:sz w:val="18"/>
          <w:szCs w:val="18"/>
        </w:rPr>
        <w:tab/>
        <w:t>Denied:</w:t>
      </w:r>
      <w:r>
        <w:rPr>
          <w:rFonts w:cs="Trebuchet MS Bold" w:ascii="Trebuchet MS Bold" w:hAnsi="Trebuchet MS Bold"/>
          <w:b/>
          <w:bCs/>
          <w:sz w:val="18"/>
          <w:szCs w:val="18"/>
          <w:u w:val="single"/>
        </w:rPr>
        <w:tab/>
      </w:r>
      <w:r>
        <w:rPr>
          <w:rFonts w:cs="Trebuchet MS Bold" w:ascii="Trebuchet MS Bold" w:hAnsi="Trebuchet MS Bold"/>
          <w:b/>
          <w:bCs/>
          <w:sz w:val="18"/>
          <w:szCs w:val="18"/>
        </w:rPr>
        <w:tab/>
        <w:t>CCC Co-Chair Signature: Joe Ragey</w:t>
      </w:r>
      <w:r>
        <w:rPr>
          <w:rFonts w:cs="Trebuchet MS Bold" w:ascii="Trebuchet MS Bold" w:hAnsi="Trebuchet MS Bold"/>
          <w:b/>
          <w:bCs/>
          <w:sz w:val="18"/>
          <w:szCs w:val="18"/>
          <w:u w:val="single"/>
        </w:rPr>
        <w:tab/>
      </w:r>
      <w:r>
        <w:rPr>
          <w:rFonts w:cs="Trebuchet MS Bold" w:ascii="Trebuchet MS Bold" w:hAnsi="Trebuchet MS Bold"/>
          <w:b/>
          <w:bCs/>
          <w:sz w:val="18"/>
          <w:szCs w:val="18"/>
        </w:rPr>
        <w:t>Date:2/8/11</w:t>
      </w:r>
      <w:r>
        <w:rPr>
          <w:rFonts w:cs="Trebuchet MS Bold" w:ascii="Trebuchet MS Bold" w:hAnsi="Trebuchet MS Bold"/>
          <w:b/>
          <w:bCs/>
          <w:sz w:val="18"/>
          <w:szCs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b/>
          <w:b/>
          <w:bCs/>
          <w:sz w:val="18"/>
          <w:szCs w:val="18"/>
          <w:u w:val="single"/>
        </w:rPr>
      </w:pPr>
      <w:r>
        <w:rPr>
          <w:rFonts w:cs="Trebuchet MS;Trebuchet MS Bold" w:ascii="Trebuchet MS;Trebuchet MS Bold" w:hAnsi="Trebuchet MS;Trebuchet MS Bold"/>
          <w:b/>
          <w:bCs/>
          <w:sz w:val="18"/>
          <w:szCs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 w:name="Trebuchet M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3:40:00Z</dcterms:created>
  <dc:creator>Foothill College</dc:creator>
  <dc:description/>
  <cp:keywords/>
  <dc:language>en-US</dc:language>
  <cp:lastModifiedBy>FHDA FHDA</cp:lastModifiedBy>
  <cp:lastPrinted>2005-10-28T15:42:00Z</cp:lastPrinted>
  <dcterms:modified xsi:type="dcterms:W3CDTF">2011-02-08T22:20:00Z</dcterms:modified>
  <cp:revision>3</cp:revision>
  <dc:subject/>
  <dc:title>General Education Review Request</dc:title>
</cp:coreProperties>
</file>